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552"/>
        <w:gridCol w:w="1276"/>
        <w:gridCol w:w="1115"/>
        <w:gridCol w:w="161"/>
        <w:gridCol w:w="850"/>
        <w:gridCol w:w="851"/>
        <w:gridCol w:w="850"/>
        <w:gridCol w:w="851"/>
        <w:gridCol w:w="1523"/>
        <w:gridCol w:w="603"/>
        <w:gridCol w:w="851"/>
        <w:gridCol w:w="850"/>
        <w:gridCol w:w="851"/>
        <w:gridCol w:w="1276"/>
        <w:gridCol w:w="140"/>
      </w:tblGrid>
      <w:tr>
        <w:trPr>
          <w:trHeight w:val="31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тановлению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Мурманс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5.07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28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1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 Перечень основных программных мероприятий ВЦП на 2016 - 2018 годы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, задачи, основные мероприятия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  выполнения (квартал, год)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сточники финансирован ия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ы финансирования, тыс. руб.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(индикаторы) результативности выполнения основных мероприят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рганизаций, участвующих в реализации основных мероприят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показателя, ед. измерения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: обеспечение условий для максимальной вовлеченности населения города Мурманска в систематические занятия физической культурой и спортом   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5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: обеспечение эффективного функционирования муниципальных учреждений физической культуры и спорт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услуг, выполнения работ физкультурно-спортивными организациями города Мурм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/>
            </w:pPr>
            <w:r>
              <w:rPr>
                <w:sz w:val="18"/>
                <w:szCs w:val="18"/>
              </w:rPr>
              <w:t>1178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60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чающихся (че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, МБУДО СДЮСШОР №№ 3, 4, 8, 12, 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 автономным учреждениям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60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подведомственных учреждений комитету по физической культуре и спорту администрации города Мурманска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, МБУДО СДЮСШОР №№ 3, 4, 8, 12, 13, МАУ ГСЦ "Авангард"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   социологического опроса по вопросам удовлетворенности              качеством предоставления услуг населению подведомственными учреждениями КФ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социологического опроса,  да -1, нет-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задаче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60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6"/>
        <w:gridCol w:w="1275"/>
        <w:gridCol w:w="851"/>
        <w:gridCol w:w="850"/>
        <w:gridCol w:w="851"/>
        <w:gridCol w:w="851"/>
        <w:gridCol w:w="2126"/>
        <w:gridCol w:w="851"/>
        <w:gridCol w:w="850"/>
        <w:gridCol w:w="851"/>
        <w:gridCol w:w="1276"/>
      </w:tblGrid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, задачи, основные мероприятия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  выполнения (квартал, год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сточники финансирован ия  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ы финансирования, тыс. руб.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рганизаций, участвующих в реализации основных мероприятий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показателя, ед. измерения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: увеличение вовлеченности населения в занятие физической культурой и спортом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интереса различных категорий  населения к занятиям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городских смотров-конкурсов по подведению итогов года "Звезды спорта" (ед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физической культуры и          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награжденных юбиляров (чел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мии главы     муниципального образования город Мурма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рученных премий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массового спорта в городе Мурманск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9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47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5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ассовых легкоатлетических забегов, эстафет (ед.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физической культуры и         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29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4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5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rPr/>
            </w:pPr>
            <w:r>
              <w:rPr>
                <w:color w:val="000000"/>
                <w:sz w:val="18"/>
                <w:szCs w:val="18"/>
              </w:rPr>
              <w:t>Количество проведенных массовых физкультурно-спортивных мероприятий, в т.ч. количество участий (ед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финансовой поддержки некоммерческим объединениям в сфере физической культуры и         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некоммерческих объединений в сфере физической культуры и спорта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иС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задаче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2018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7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6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42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тализация направлений расходов на 2016-2018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09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12"/>
        <w:gridCol w:w="1417"/>
        <w:gridCol w:w="1276"/>
        <w:gridCol w:w="1418"/>
        <w:gridCol w:w="1417"/>
        <w:gridCol w:w="1560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ы финансирования, тыс. руб. 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услуг, выполнения работ физкультурно-спортивными организациями города Мурм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60,2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 автономным учреждениям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60,2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7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 дополнительных общеобразовательных предпрофессиональных программ в МБУ ДО СДЮСШОР №№ 3, 4, 8, 12, 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9,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олимпийским видам спорта МБУ ДО СДЮСШОР №№ 3,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официальных спортивных мероприятий  МБУ ДО СДЮСШОР №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а к открытым спортивным объектам для свободного пользования МАУ ГСЦ "Авангард" (спортивный комплек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1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7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а к открытым спортивным объектам для свободного пользования МАУ ГСЦ "Авангард" (спортивные площад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4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1,8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7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официальных физкультурных (физкультурно-оздоровительных) мероприятий МАУ ГСЦ "Авангар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88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Обоснование ресурсного обеспечения ВЦП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бъемы финансирования ВЦП носят прогнозный характер и подлежат ежегодному уточнению в установленном порядке при формировании проекта бюджета муниципального образования город Мурманск на соответствующий финансовый год, с учё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ВЦП и появления новых объектов (мероприятий ВЦП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12966" w:type="dxa"/>
        <w:jc w:val="left"/>
        <w:tblInd w:w="-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260"/>
        <w:gridCol w:w="1260"/>
        <w:gridCol w:w="1260"/>
        <w:gridCol w:w="1260"/>
        <w:gridCol w:w="1544"/>
        <w:gridCol w:w="1342"/>
      </w:tblGrid>
      <w:tr>
        <w:trPr>
          <w:trHeight w:val="194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тыс. </w:t>
              <w:br/>
              <w:t xml:space="preserve"> руб.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, тыс. руб.</w:t>
            </w:r>
          </w:p>
        </w:tc>
      </w:tr>
      <w:tr>
        <w:trPr>
          <w:trHeight w:val="7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ВЦП: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2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2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67,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76,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42,8</w:t>
            </w:r>
          </w:p>
        </w:tc>
      </w:tr>
      <w:tr>
        <w:trPr>
          <w:trHeight w:val="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: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а муниципального       </w:t>
              <w:br/>
              <w:t xml:space="preserve">образования город Мурманск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2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2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67,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76,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42,8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1:00Z</dcterms:created>
  <dc:creator>Blokhin</dc:creator>
  <dc:description/>
  <dc:language>en-US</dc:language>
  <cp:lastModifiedBy>Елена Милосердова</cp:lastModifiedBy>
  <dcterms:modified xsi:type="dcterms:W3CDTF">2016-07-26T11:31:00Z</dcterms:modified>
  <cp:revision>2</cp:revision>
  <dc:subject/>
  <dc:title/>
</cp:coreProperties>
</file>